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125</wp:posOffset>
                </wp:positionH>
                <wp:positionV relativeFrom="paragraph">
                  <wp:posOffset>-515620</wp:posOffset>
                </wp:positionV>
                <wp:extent cx="2257425" cy="685800"/>
                <wp:effectExtent l="10160" t="9525" r="9525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 84H: SA Prism &amp; C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Friday, April 12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78.75pt;margin-top:-40.6pt;width:177.7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 84H: SA Prism &amp; C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Friday, April 12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-161290</wp:posOffset>
                </wp:positionV>
                <wp:extent cx="1172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-12.7pt;width:9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</w:rPr>
        <w:t>Failure to show all work and write in complete sentences will result in a LaSalle!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Failure to show all work will result in a LaSalle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SA (Regular Pyramid) = __________________ SA (Right Cone) = 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1) Find the surface area of the regular pyram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560830" cy="1649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cs="Calibri"/>
              </w:rPr>
              <w:t>2) Find the surface area of the regular pyramid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879600" cy="15354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3) Find the surface area of the right cone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231900" cy="12446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4)</w:t>
            </w:r>
            <w:r>
              <w:rPr/>
              <w:t xml:space="preserve"> </w:t>
            </w:r>
            <w:r>
              <w:rPr>
                <w:rFonts w:cs="Calibri"/>
              </w:rPr>
              <w:t>Find the surface area of the right cone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497965" cy="12947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5) At each vertex of the figure below, a 2 in. by 2 in. square corner has been cut out. All sides meet each other at right angles. Find the </w:t>
            </w:r>
            <w:r>
              <w:rPr>
                <w:rFonts w:cs="Calibri"/>
                <w:b/>
                <w:i/>
              </w:rPr>
              <w:t>perimeter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 xml:space="preserve">of the figure. 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10191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019160"/>
                                <a:chOff x="0" y="0"/>
                                <a:chExt cx="2171880" cy="101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7960"/>
                                  <a:ext cx="1933560" cy="781200"/>
                                </a:xfrm>
                                <a:prstGeom prst="plus">
                                  <a:avLst>
                                    <a:gd name="adj" fmla="val 3550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2286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4572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80.25pt" coordorigin="0,0" coordsize="3420,1605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stroked="t" o:allowincell="t" style="position:absolute;left:0;top:375;width:3044;height:1229;mso-wrap-style:none;v-text-anchor:middle;mso-position-horizontal-relative:char" type="_x0000_t11">
                        <v:fill o:detectmouseclick="t" on="false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0;top:36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0;top:72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0;top: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6) </w:t>
            </w:r>
            <w:r>
              <w:rPr>
                <w:szCs w:val="20"/>
              </w:rPr>
              <w:t xml:space="preserve">the figure below, adjacent sides meet at right angles and the given lengths are in centimeters.  What is the </w:t>
            </w:r>
            <w:r>
              <w:rPr>
                <w:b/>
                <w:i/>
                <w:szCs w:val="20"/>
              </w:rPr>
              <w:t>perimeter</w:t>
            </w:r>
            <w:r>
              <w:rPr>
                <w:szCs w:val="20"/>
              </w:rPr>
              <w:t xml:space="preserve"> of the figure in centimeters?</w:t>
            </w:r>
          </w:p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8950" cy="14001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8960" cy="1400040"/>
                                <a:chOff x="0" y="0"/>
                                <a:chExt cx="1758960" cy="140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4680" cy="107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61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613440"/>
                                    <a:ext cx="0" cy="45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1073160"/>
                                    <a:ext cx="98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4680" y="383040"/>
                                    <a:ext cx="0" cy="68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880" y="383400"/>
                                    <a:ext cx="1216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0"/>
                                    <a:ext cx="0" cy="38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48280" y="538560"/>
                                  <a:ext cx="31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80" y="0"/>
                                  <a:ext cx="31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1077120"/>
                                  <a:ext cx="31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960" y="538560"/>
                                  <a:ext cx="31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138.5pt;height:110.25pt" coordorigin="0,1" coordsize="2770,2205">
                      <v:group id="shape_0" style="position:absolute;left:0;top:1;width:2274;height:1689">
                        <v:line id="shape_0" from="0,2" to="0,96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0,967" to="717,96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718,967" to="718,168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718,1691" to="2273,169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2275,604" to="2275,168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59,605" to="2274,605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59,1" to="359,60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0,2" to="358,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2281;top:849;width:48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;top:1;width:48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3;top:1697;width:48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;top:849;width:48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7)</w:t>
            </w:r>
            <w:r>
              <w:rPr>
                <w:sz w:val="24"/>
                <w:szCs w:val="24"/>
              </w:rPr>
              <w:t xml:space="preserve"> Find the surface area of the cone below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056005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7" r="62186" b="21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8)</w:t>
            </w:r>
            <w:r>
              <w:rPr>
                <w:sz w:val="24"/>
                <w:szCs w:val="24"/>
              </w:rPr>
              <w:t xml:space="preserve"> Find the surface area of the regular pentagonal pyramid below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0400" cy="133223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7" r="28508" b="12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9)</w:t>
            </w:r>
            <w:r>
              <w:rPr>
                <w:sz w:val="24"/>
                <w:szCs w:val="24"/>
              </w:rPr>
              <w:t xml:space="preserve"> Find the </w:t>
            </w:r>
            <w:r>
              <w:rPr>
                <w:b/>
                <w:i/>
                <w:sz w:val="24"/>
                <w:szCs w:val="24"/>
              </w:rPr>
              <w:t>surface area</w:t>
            </w:r>
            <w:r>
              <w:rPr>
                <w:sz w:val="24"/>
                <w:szCs w:val="24"/>
              </w:rPr>
              <w:t xml:space="preserve"> and </w:t>
            </w:r>
            <w:r>
              <w:rPr>
                <w:b/>
                <w:i/>
                <w:sz w:val="24"/>
                <w:szCs w:val="24"/>
              </w:rPr>
              <w:t>volume</w:t>
            </w:r>
            <w:r>
              <w:rPr>
                <w:sz w:val="24"/>
                <w:szCs w:val="24"/>
              </w:rPr>
              <w:t xml:space="preserve"> of the triangular prism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400175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10) Use the pentagonal prism to find: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                                                    </w:t>
            </w:r>
            <w:r>
              <w:rPr>
                <w:rFonts w:cs="Calibri"/>
                <w:b/>
              </w:rPr>
              <w:t>Surface Area: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/>
                <w:sz w:val="24"/>
                <w:lang w:val="en-US" w:eastAsia="en-US"/>
              </w:rPr>
              <w:drawing>
                <wp:inline distT="0" distB="0" distL="0" distR="0">
                  <wp:extent cx="1618615" cy="1234440"/>
                  <wp:effectExtent l="0" t="0" r="0" b="0"/>
                  <wp:docPr id="1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24"/>
                <w:lang w:val="en-US" w:eastAsia="en-US"/>
              </w:rPr>
              <w:t>Volume: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;Trebuchet MS" w:hAnsi="Tw Cen MT Condensed Extra Bold;Trebuchet MS" w:cs="Tw Cen MT Condensed Extra Bold;Trebuchet MS"/>
        <w:sz w:val="40"/>
      </w:rPr>
    </w:pPr>
    <w:r>
      <w:rPr>
        <w:rFonts w:cs="Tw Cen MT Condensed Extra Bold;Trebuchet MS" w:ascii="Tw Cen MT Condensed Extra Bold;Trebuchet MS" w:hAnsi="Tw Cen MT Condensed Extra Bold;Trebuchet MS"/>
        <w:sz w:val="40"/>
      </w:rPr>
      <w:t>PUSH IT TO THE LIMI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;Trebuchet MS" w:hAnsi="Tw Cen MT Condensed Extra Bold;Trebuchet MS" w:cs="Tw Cen MT Condensed Extra Bold;Trebuchet MS"/>
        <w:sz w:val="40"/>
      </w:rPr>
    </w:pPr>
    <w:r>
      <w:rPr>
        <w:rFonts w:cs="Tw Cen MT Condensed Extra Bold;Trebuchet MS" w:ascii="Tw Cen MT Condensed Extra Bold;Trebuchet MS" w:hAnsi="Tw Cen MT Condensed Extra Bold;Trebuchet MS"/>
        <w:sz w:val="40"/>
      </w:rPr>
      <w:t>PUSH IT TO THE LIMI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</w:t>
    </w:r>
    <w:r>
      <w:rPr>
        <w:u w:val="single"/>
      </w:rPr>
      <w:tab/>
    </w:r>
    <w:r>
      <w:rPr/>
      <w:t xml:space="preserve"> TP:</w:t>
      <w:tab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0">
    <w:name w:val="WW8Num5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0:00Z</dcterms:created>
  <dc:creator>Leah Ziegler</dc:creator>
  <dc:description/>
  <dc:language>en-US</dc:language>
  <cp:lastModifiedBy>owner</cp:lastModifiedBy>
  <cp:lastPrinted>2012-02-29T15:34:00Z</cp:lastPrinted>
  <dcterms:modified xsi:type="dcterms:W3CDTF">2013-04-08T04:58:00Z</dcterms:modified>
  <cp:revision>3</cp:revision>
  <dc:subject/>
  <dc:title/>
</cp:coreProperties>
</file>